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792602212" r:id="rId2"/>
        </w:object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ЬНОГО РАЙОНА «ШИЛ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ab/>
      </w:r>
      <w:r>
        <w:rPr/>
        <w:t xml:space="preserve">    </w:t>
      </w:r>
      <w:r>
        <w:rPr>
          <w:sz w:val="28"/>
          <w:szCs w:val="28"/>
        </w:rPr>
        <w:t>28 февраля</w:t>
      </w:r>
      <w:r>
        <w:rPr/>
        <w:t xml:space="preserve"> </w:t>
      </w:r>
      <w:r>
        <w:rPr>
          <w:sz w:val="28"/>
          <w:szCs w:val="28"/>
        </w:rPr>
        <w:t>2019 года</w:t>
        <w:tab/>
        <w:t>№ 19/13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9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9 году,  Совет муниципального района 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гласовать финансирование мероприятий из дорожного фонда муниципального района  «Шилкинский район» в сумме: 1844,51 тысяч рублей: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Сельскому поселению «Ононское»  на ремонт улично - дорожной сети в селе Ононское в сумме: 672,53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Сельскому поселению «Размахнинское» на ремонт уличного освещения в селе Размахнино в сумме: 672,53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Сельскому поселению «Галкинское» на ремонт улично-дорожной сети в с. Галкино в сумме:  499,45 тыс. 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0:26:00Z</dcterms:created>
  <dc:creator>Бухгалтер</dc:creator>
  <dc:description/>
  <cp:keywords/>
  <dc:language>en-US</dc:language>
  <cp:lastModifiedBy>Тамара Анатольевна</cp:lastModifiedBy>
  <cp:lastPrinted>2019-03-01T15:45:00Z</cp:lastPrinted>
  <dcterms:modified xsi:type="dcterms:W3CDTF">2019-03-01T06:46:00Z</dcterms:modified>
  <cp:revision>3</cp:revision>
  <dc:subject/>
  <dc:title>ПРОЕКТ</dc:title>
</cp:coreProperties>
</file>